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12.03.2021</w:t>
      </w:r>
      <w:r>
        <w:rPr>
          <w:sz w:val="24"/>
          <w:szCs w:val="24"/>
        </w:rPr>
        <w:t>__                                                   №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оведении общественных обсуждений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проекту межевания территории в район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Энгельса, 412Г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2.03.2021 №51.01/249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2104, в районе земельного участка с кадастровым номером 61:46:0012104:1396, расположенного по адресу: Российская Федерация, Ростовская область, городской округ "Город Батайск", город Батайск, ул. Энгельса, 412Г, с целью изменения границ данного земельного участка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2.03.2021 по 15.04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2.03.2021 по 15.04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2.03.2021 по 15.04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3-12T12:20:00Z</dcterms:modified>
  <cp:revision>243</cp:revision>
  <dc:subject/>
  <dc:title>  </dc:title>
</cp:coreProperties>
</file>